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>Додаток 6</w:t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ВЧАННЯ МЕТОДИЧНОГО АКТИВ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ЧИТЕЛІВ ГУМАНІТАРНОГО ЦИКЛУ</w:t>
      </w:r>
    </w:p>
    <w:p>
      <w:pPr>
        <w:pStyle w:val="Normal"/>
        <w:jc w:val="center"/>
        <w:rPr/>
      </w:pPr>
      <w:r>
        <w:rPr>
          <w:b/>
          <w:lang w:val="uk-UA"/>
        </w:rPr>
        <w:t>на 2013/ 2014  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i/>
          <w:i/>
          <w:lang w:val="uk-UA"/>
        </w:rPr>
      </w:pPr>
      <w:r>
        <w:rPr>
          <w:i/>
          <w:lang w:val="uk-UA"/>
        </w:rPr>
        <w:t>Керівник: Горбанець Л.М.,      методист РМ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1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Дата проведення:   </w:t>
      </w:r>
      <w:r>
        <w:rPr>
          <w:b/>
          <w:u w:val="single"/>
          <w:lang w:val="uk-UA"/>
        </w:rPr>
        <w:t>жовтень  2013 року</w:t>
      </w:r>
    </w:p>
    <w:p>
      <w:pPr>
        <w:pStyle w:val="Normal"/>
        <w:rPr/>
      </w:pPr>
      <w:r>
        <w:rPr>
          <w:b/>
          <w:lang w:val="uk-UA"/>
        </w:rPr>
        <w:t xml:space="preserve">Місце проведення : </w:t>
      </w:r>
      <w:r>
        <w:rPr>
          <w:b/>
          <w:u w:val="single"/>
          <w:lang w:val="uk-UA"/>
        </w:rPr>
        <w:t>РМК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Категорія слухачів:  голови РМО, МШМО, ШМО, керівники ШПМ, творчої  групи учителів гуманітарного цикл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оретич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Нові підходи до організації роботи методичних структур учителів гуманітарного циклу у зв’язку з упровадженням нового Державного стандарту базової і повної загальної середньої освіт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Горбанець Л.М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актич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 Захист моделей  ШМО учителів гуманітарного циклу Ганнівської, Чечеліївської ЗШ І-ІІІ ступен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Голови ШМ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2. Огляд науково-методичної літератури з предметів гуманітарного циклу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ab/>
        <w:tab/>
        <w:tab/>
        <w:tab/>
        <w:tab/>
        <w:t>Вершок Н.Б., методист РМК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 2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ата проведення:</w:t>
        <w:tab/>
        <w:t xml:space="preserve"> квітень 2014 року</w:t>
      </w:r>
    </w:p>
    <w:p>
      <w:pPr>
        <w:pStyle w:val="Normal"/>
        <w:rPr/>
      </w:pPr>
      <w:r>
        <w:rPr>
          <w:b/>
          <w:lang w:val="uk-UA"/>
        </w:rPr>
        <w:t xml:space="preserve">Місце проведення : </w:t>
      </w:r>
      <w:r>
        <w:rPr>
          <w:b/>
          <w:u w:val="single"/>
          <w:lang w:val="uk-UA"/>
        </w:rPr>
        <w:t>РМК</w:t>
      </w:r>
    </w:p>
    <w:p>
      <w:pPr>
        <w:pStyle w:val="Normal"/>
        <w:ind w:left="72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Категорія слухачів:  голови РМО, МШМО, ШМО, керівники ШПМ, творчої  групи учителів гуманітарного цикл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оретична част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ідсумки роботи методичних формувань учителів гуманітарного циклу із упровадження Державного стандарту базової та повної загальної середньої осв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Горбанець Л.М., методист РМ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Особливості проведення ДПА та ЗНО з предметів гуманітарного цик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Горбанець Л.М., методист РМ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актична частина</w:t>
      </w:r>
    </w:p>
    <w:p>
      <w:pPr>
        <w:pStyle w:val="Normal"/>
        <w:ind w:left="10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>1. Моделювання серпневих засідань РМО учителів гуманітарного цикл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  <w:tab/>
        <w:tab/>
        <w:tab/>
        <w:tab/>
        <w:t xml:space="preserve"> Голови РМО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>2. Звіт про роботу ШПМ  учителів української мови, які викладали в 5 класах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Вєтрова А.С., учитель  Петрівського НВК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>3.Огляд науково – методичної літератури з предметів гуманітарного циклу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ab/>
        <w:tab/>
        <w:tab/>
        <w:tab/>
        <w:tab/>
        <w:t>Вершок Н.Б., методист РМК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9:00Z</dcterms:created>
  <dc:creator>Neo</dc:creator>
  <dc:description/>
  <dc:language>en-US</dc:language>
  <cp:lastModifiedBy>Neo</cp:lastModifiedBy>
  <dcterms:modified xsi:type="dcterms:W3CDTF">2013-09-12T12:01:00Z</dcterms:modified>
  <cp:revision>12</cp:revision>
  <dc:subject/>
  <dc:title/>
</cp:coreProperties>
</file>